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DEJINY PRAVEKU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štvrťročná písomná práca pre šiesty ročník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Skupina A</w:t>
        <w:tab/>
        <w:tab/>
        <w:tab/>
        <w:tab/>
        <w:tab/>
        <w:tab/>
        <w:tab/>
        <w:tab/>
        <w:tab/>
        <w:tab/>
        <w:tab/>
        <w:tab/>
        <w:t>Spolu: 30 bodov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A/ Stručne odpovedz:</w:t>
        <w:tab/>
        <w:tab/>
        <w:tab/>
        <w:tab/>
        <w:tab/>
        <w:tab/>
        <w:tab/>
        <w:tab/>
        <w:tab/>
        <w:tab/>
        <w:tab/>
        <w:tab/>
        <w:t>9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Ktoré geologické obdobie vývoja Zeme nazývame aj "obdobím dinosaurov"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V ktorom geologickom období vývoja Zeme žijeme dnes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3. Súčasníkom ktorého ľudského predka bol neandertálec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4. Čo bolo hlavným zdrojom obživy ľudí dnešného typu koncom staršej doby kamennej - v dobe ľadovej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5. Ako sa nazýva prvý kamenný nástroj človeka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6. Prečo boli mohyly zväčša vykradnuté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7. Z ktorých dvoch kovov vyrábali pravekí ľudia bronz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8. Ako sa získavalo v praveku železo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9. Čo bolo symbolom bohatstva v dobe bronzovej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B/ Stručne opíš  jedného dinosaura:</w:t>
      </w:r>
      <w:r>
        <w:rPr>
          <w:sz w:val="22"/>
          <w:lang w:val="sk-SK"/>
        </w:rPr>
        <w:t xml:space="preserve"> napr. jeho výzor (postavu, chvost, končatiny),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spôsob stravovania (bylinožravec, mäsožravec).</w:t>
        <w:tab/>
        <w:tab/>
        <w:tab/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Heading1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rPr>
          <w:sz w:val="22"/>
        </w:rPr>
      </w:pPr>
      <w:r>
        <w:rPr>
          <w:b/>
          <w:sz w:val="22"/>
        </w:rPr>
        <w:t>C/ Vysvetli Darwinovu evolučnú teóriu</w:t>
      </w:r>
      <w:r>
        <w:rPr>
          <w:sz w:val="22"/>
        </w:rPr>
        <w:t xml:space="preserve"> o vzniku života a človeka.</w:t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 xml:space="preserve">D/ Napíš latinský názov vývojového stupňa človeka:  </w:t>
      </w:r>
      <w:r>
        <w:rPr>
          <w:sz w:val="22"/>
          <w:lang w:val="sk-SK"/>
        </w:rPr>
        <w:t>človek rozumný.</w:t>
        <w:tab/>
        <w:tab/>
        <w:tab/>
        <w:tab/>
        <w:tab/>
      </w:r>
      <w:r>
        <w:rPr>
          <w:b/>
          <w:sz w:val="22"/>
        </w:rPr>
        <w:t>1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E/ Porovnaj: </w:t>
        <w:tab/>
        <w:tab/>
        <w:tab/>
        <w:tab/>
        <w:tab/>
        <w:tab/>
        <w:tab/>
        <w:tab/>
        <w:tab/>
        <w:tab/>
        <w:tab/>
        <w:tab/>
        <w:tab/>
        <w:t>6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zhotovovanie odevu lovcov mamutov a prvých roľníkov.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obydlia lovcov mamutov a prvých roľníkov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F/ Ako vyzeral pohreb pravekého náčelníka mohylového ľudu?</w:t>
        <w:tab/>
        <w:tab/>
        <w:tab/>
        <w:tab/>
        <w:tab/>
        <w:tab/>
        <w:t>4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G/ Opíš jedno hradisko doby bronzovej alebo doby železnej. </w:t>
        <w:tab/>
        <w:tab/>
        <w:tab/>
        <w:tab/>
        <w:tab/>
        <w:tab/>
        <w:t>4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H/ Praveké náleziská na Slovensku:</w:t>
        <w:tab/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Ako sa nazýva miesto neďaleko Spišského Štvrtka, kde bola nájdená osada doby bronzovej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    </w:t>
      </w:r>
      <w:r>
        <w:rPr>
          <w:sz w:val="22"/>
          <w:lang w:val="sk-SK"/>
        </w:rPr>
        <w:t>s najstarším kamenným múrom na Slovensku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Kde sa nachádza najznámejšie nálezisko neandertálca na Slovensku?</w:t>
      </w:r>
    </w:p>
    <w:p>
      <w:pPr>
        <w:pStyle w:val="Normal"/>
        <w:jc w:val="center"/>
        <w:rPr/>
      </w:pPr>
      <w:r>
        <w:rPr>
          <w:sz w:val="22"/>
          <w:lang w:val="sk-SK"/>
        </w:rPr>
        <w:t>Hodnotenie: 100</w:t>
      </w:r>
      <w:r>
        <w:rPr>
          <w:sz w:val="22"/>
          <w:lang w:val="en-US"/>
        </w:rPr>
        <w:t>% - 90% (1)</w:t>
        <w:tab/>
        <w:tab/>
        <w:t>89% - 75% (2)</w:t>
        <w:tab/>
        <w:tab/>
        <w:t>74% - 50% (3)</w:t>
        <w:tab/>
        <w:tab/>
        <w:t>49% - 30% (4)</w:t>
      </w:r>
    </w:p>
    <w:p>
      <w:pPr>
        <w:pStyle w:val="Normal"/>
        <w:rPr>
          <w:sz w:val="24"/>
          <w:lang w:val="sk-S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0460" cy="3601085"/>
            <wp:effectExtent l="0" t="0" r="0" b="0"/>
            <wp:wrapTopAndBottom/>
            <wp:docPr id="1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sk-SK"/>
        </w:rPr>
        <w:tab/>
        <w:tab/>
        <w:tab/>
        <w:tab/>
        <w:tab/>
        <w:tab/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DEJINY PRAVEKU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štvrťročná písomná práca pre šiesty ročník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Skupina B </w:t>
        <w:tab/>
        <w:tab/>
        <w:tab/>
        <w:tab/>
        <w:tab/>
        <w:tab/>
        <w:tab/>
        <w:tab/>
        <w:tab/>
        <w:tab/>
        <w:tab/>
        <w:tab/>
        <w:t>Spolu: 30 bodov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A/ Stručne odpovedz:</w:t>
        <w:tab/>
        <w:tab/>
        <w:tab/>
        <w:tab/>
        <w:tab/>
        <w:tab/>
        <w:tab/>
        <w:tab/>
        <w:tab/>
        <w:tab/>
        <w:tab/>
        <w:tab/>
        <w:t>9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K akému živočíšnemu druhu zaraďujeme dinosaurov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Ako sa nazýva prvé a najdlhšie obdobie praveku?</w:t>
      </w:r>
    </w:p>
    <w:p>
      <w:pPr>
        <w:pStyle w:val="Normal"/>
        <w:rPr/>
      </w:pPr>
      <w:r>
        <w:rPr>
          <w:sz w:val="22"/>
          <w:lang w:val="sk-SK"/>
        </w:rPr>
        <w:t>3. Ktoré zvieratá najviac uctieval neandertálec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4. Čo bolo hlavným zdrojom obživy mohylového ľudu v dobe bronzovej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5. Ako sa nazýva praveká stavba často kruhového tvaru postavená z veľkých stojacich, kameňov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6. Čo sú popolnicové polia?</w:t>
      </w:r>
    </w:p>
    <w:p>
      <w:pPr>
        <w:pStyle w:val="Normal"/>
        <w:rPr/>
      </w:pPr>
      <w:r>
        <w:rPr>
          <w:sz w:val="22"/>
          <w:lang w:val="sk-SK"/>
        </w:rPr>
        <w:t>7. Ktoré remeslo nevyhnutne súvisí s výrobou bronzu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8. Prečo sú železné nástroje lepšie ako bronzové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9. Ktoré kovy objavili pravekí ľudia ako prvé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B/ Stručne opíš  jedného dinosaura:</w:t>
      </w:r>
      <w:r>
        <w:rPr>
          <w:sz w:val="22"/>
          <w:lang w:val="sk-SK"/>
        </w:rPr>
        <w:t xml:space="preserve"> napr. jeho výzor (postavu, chvost, končatiny),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spôsob stravovania (bylinožravec, mäsožravec).</w:t>
      </w:r>
      <w:r>
        <w:rPr>
          <w:b/>
          <w:sz w:val="22"/>
        </w:rPr>
        <w:t xml:space="preserve"> </w:t>
        <w:tab/>
        <w:tab/>
        <w:tab/>
        <w:tab/>
        <w:tab/>
        <w:tab/>
        <w:tab/>
        <w:tab/>
        <w:t>2 b</w:t>
      </w:r>
    </w:p>
    <w:p>
      <w:pPr>
        <w:pStyle w:val="Heading1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>C/ Z akého presvedčenia vychádzajú náboženské predstavy</w:t>
      </w:r>
      <w:r>
        <w:rPr>
          <w:sz w:val="22"/>
          <w:lang w:val="sk-SK"/>
        </w:rPr>
        <w:t xml:space="preserve"> o vzniku života a človeka?</w:t>
        <w:tab/>
        <w:tab/>
        <w:tab/>
      </w:r>
      <w:r>
        <w:rPr>
          <w:b/>
          <w:sz w:val="22"/>
        </w:rPr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D/ Napíš latinský názov vývojového stupňa človeka:  </w:t>
      </w:r>
      <w:r>
        <w:rPr>
          <w:sz w:val="22"/>
          <w:lang w:val="sk-SK"/>
        </w:rPr>
        <w:t>človek zručný.</w:t>
        <w:tab/>
        <w:tab/>
        <w:tab/>
        <w:tab/>
        <w:tab/>
        <w:tab/>
      </w:r>
      <w:r>
        <w:rPr>
          <w:b/>
          <w:sz w:val="22"/>
        </w:rPr>
        <w:t>1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E/ Porovnaj: </w:t>
        <w:tab/>
        <w:tab/>
        <w:tab/>
        <w:tab/>
        <w:tab/>
        <w:tab/>
        <w:tab/>
        <w:tab/>
        <w:tab/>
        <w:tab/>
        <w:tab/>
        <w:tab/>
        <w:tab/>
        <w:t>6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spôsob života lovcov mamutov a prvých roľníkov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predmety lovcov mamutov a prvých roľníkov. Z akého materiálu boli vyrobené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F/ Aké zvláštne náboženské obrady vykonávali pravekí ľudia koncom doby bronzovej </w:t>
      </w:r>
    </w:p>
    <w:p>
      <w:pPr>
        <w:pStyle w:val="Normal"/>
        <w:rPr/>
      </w:pPr>
      <w:r>
        <w:rPr>
          <w:b/>
          <w:sz w:val="22"/>
          <w:lang w:val="sk-SK"/>
        </w:rPr>
        <w:t>v horských jaskyniach?</w:t>
      </w:r>
      <w:r>
        <w:rPr>
          <w:sz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lang w:val="sk-SK"/>
        </w:rPr>
        <w:t>4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G/ Opíš jedno hradisko doby bronzovej alebo doby železnej. </w:t>
        <w:tab/>
        <w:tab/>
        <w:tab/>
        <w:tab/>
        <w:tab/>
        <w:tab/>
        <w:t>4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H/ Praveké náleziská na Slovensku: </w:t>
        <w:tab/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Ako sa nazýva miesto v Smoleniciach, kde sa našlo jedno z najväčších hradísk doby železnej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Kde sa nachádza najznámejšie nálezisko lovcov mamutov na Slovensku?</w:t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  <w:t>Hodnotenie: 100</w:t>
      </w:r>
      <w:r>
        <w:rPr>
          <w:sz w:val="22"/>
          <w:lang w:val="en-US"/>
        </w:rPr>
        <w:t>% - 90% (1)</w:t>
        <w:tab/>
        <w:tab/>
        <w:t>89% - 75% (2)</w:t>
        <w:tab/>
        <w:tab/>
        <w:t>74% - 50% (3)</w:t>
        <w:tab/>
        <w:tab/>
        <w:t>49% - 30% (4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0460" cy="3601085"/>
            <wp:effectExtent l="0" t="0" r="0" b="0"/>
            <wp:wrapTopAndBottom/>
            <wp:docPr id="2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DEJINY PRAVEKU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štvrťročná písomná práca pre šiesty ročník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 xml:space="preserve">Skupina C </w:t>
        <w:tab/>
        <w:tab/>
        <w:tab/>
        <w:tab/>
        <w:tab/>
        <w:tab/>
        <w:tab/>
        <w:tab/>
        <w:tab/>
        <w:tab/>
        <w:tab/>
        <w:tab/>
        <w:t>Spolu: 30 bod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A/ Stručne odpovedz:</w:t>
        <w:tab/>
        <w:tab/>
        <w:tab/>
        <w:tab/>
        <w:tab/>
        <w:tab/>
        <w:tab/>
        <w:tab/>
        <w:tab/>
        <w:tab/>
        <w:tab/>
        <w:tab/>
        <w:t>9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Čo znamená v preklade slovo "dinosaurus"?</w:t>
      </w:r>
    </w:p>
    <w:p>
      <w:pPr>
        <w:pStyle w:val="Normal"/>
        <w:rPr/>
      </w:pPr>
      <w:r>
        <w:rPr>
          <w:sz w:val="22"/>
          <w:lang w:val="sk-SK"/>
        </w:rPr>
        <w:t>2. Kto rozdelil pravek do troch vývojových období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3. V ktorom štáte našli prvé pozostatky neandertálca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4. Čo bolo hlavným zdrojom obživy ľudí dnešného typu v mladšej dobe kamennej - v dobe poľadovej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5. Ako sa nazývajú kúsky medi a zlata okrúhleho tvaru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6. Ktorý vynález uľahčil rozvoj obchodu medzi osadami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7. Ako sa nazýva skupina ľudí, ktorá vyhľadáva a doluje kovy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8. Aké dve remeslá poznali prví roľníci doby kamennej?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9. Aký predmet bol symbolom moci začiatkom doby kovov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B/ Stručne opíš  jedného dinosaura:</w:t>
      </w:r>
      <w:r>
        <w:rPr>
          <w:sz w:val="22"/>
          <w:lang w:val="sk-SK"/>
        </w:rPr>
        <w:t xml:space="preserve"> napr. jeho výzor (postavu, chvost, končatiny),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spôsob stravovania (bylinožravec, mäsožravec).</w:t>
        <w:tab/>
        <w:tab/>
        <w:tab/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Heading1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rPr>
          <w:sz w:val="22"/>
        </w:rPr>
      </w:pPr>
      <w:r>
        <w:rPr>
          <w:b/>
          <w:sz w:val="22"/>
        </w:rPr>
        <w:t>C/ Vysvetli Darwinovu evolučnú teóriu</w:t>
      </w:r>
      <w:r>
        <w:rPr>
          <w:sz w:val="22"/>
        </w:rPr>
        <w:t xml:space="preserve"> o vzniku života a človeka.</w:t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 xml:space="preserve">D/ Napíš latinský názov vývojového stupňa človeka:  </w:t>
      </w:r>
      <w:r>
        <w:rPr>
          <w:sz w:val="22"/>
          <w:lang w:val="sk-SK"/>
        </w:rPr>
        <w:t>človek dnešného typu.</w:t>
        <w:tab/>
        <w:tab/>
        <w:tab/>
        <w:tab/>
        <w:tab/>
      </w:r>
      <w:r>
        <w:rPr>
          <w:b/>
          <w:sz w:val="22"/>
          <w:lang w:val="sk-SK"/>
        </w:rPr>
        <w:t>1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E/ Porovnaj:</w:t>
        <w:tab/>
        <w:tab/>
        <w:tab/>
        <w:tab/>
        <w:tab/>
        <w:tab/>
        <w:tab/>
        <w:tab/>
        <w:tab/>
        <w:tab/>
        <w:tab/>
        <w:tab/>
        <w:tab/>
        <w:t>6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spôsob života lovcov mamutov a prvých roľníkov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predmety lovcov mamutov a prvých roľníkov. Z akého materiálu boli vyrobené?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F/ Z  akých archeologických pamiatok sa najviac dozvedáme o spôsobe života a 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náboženských predstavách lovcov mamutov? </w:t>
        <w:tab/>
        <w:tab/>
        <w:tab/>
        <w:tab/>
        <w:tab/>
        <w:tab/>
        <w:tab/>
        <w:tab/>
        <w:t>4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G/ Opíš jedno hradisko doby bronzovej alebo doby železnej.</w:t>
        <w:tab/>
        <w:tab/>
        <w:tab/>
        <w:tab/>
        <w:tab/>
        <w:tab/>
        <w:tab/>
        <w:t>4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H/ Praveké náleziská na Slovensku: </w:t>
        <w:tab/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V ktorej jaskyni boli nájdené podzemné príbytky prvých roľníkov na Slovensku?</w:t>
      </w:r>
    </w:p>
    <w:p>
      <w:pPr>
        <w:pStyle w:val="Normal"/>
        <w:rPr/>
      </w:pPr>
      <w:r>
        <w:rPr>
          <w:sz w:val="22"/>
          <w:lang w:val="sk-SK"/>
        </w:rPr>
        <w:t>2. Z ktorého obdobia praveku pochádzajú hradiská v Plaveckom Podhradí a na Sitne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  <w:t>Hodnotenie: 100</w:t>
      </w:r>
      <w:r>
        <w:rPr>
          <w:sz w:val="22"/>
          <w:lang w:val="en-US"/>
        </w:rPr>
        <w:t>% - 90% (1)</w:t>
        <w:tab/>
        <w:tab/>
        <w:t>89% - 75% (2)</w:t>
        <w:tab/>
        <w:tab/>
        <w:t>74% - 50% (3)</w:t>
        <w:tab/>
        <w:tab/>
        <w:t>49% - 30% (4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0460" cy="3601085"/>
            <wp:effectExtent l="0" t="0" r="0" b="0"/>
            <wp:wrapTopAndBottom/>
            <wp:docPr id="3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DEJINY PRAVEKU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štvrťročná písomná práca pre šiesty ročník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Skupina D </w:t>
        <w:tab/>
        <w:tab/>
        <w:tab/>
        <w:tab/>
        <w:tab/>
        <w:tab/>
        <w:tab/>
        <w:tab/>
        <w:tab/>
        <w:tab/>
        <w:tab/>
        <w:tab/>
        <w:t>Spolu: 30 bodov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A/ Stručne odpovedz:</w:t>
        <w:tab/>
        <w:tab/>
        <w:tab/>
        <w:tab/>
        <w:tab/>
        <w:tab/>
        <w:tab/>
        <w:tab/>
        <w:tab/>
        <w:tab/>
        <w:tab/>
        <w:tab/>
        <w:t>9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V ktorom geologickom období ovládli Zem cicavce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Ako znie latinské pomenovanie prapredka ľudí - opočloveka, ktorý bol prechodným stupňom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medzi človekom a zvieraťom?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3. Čím sa živil neandertálec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4. Čo bolo hlavným zdrojom obživy ľudu popolnicových polí v dobe bronzovej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5. Ako sa nazýva ohrada z drevených kolov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6. Kto stál na čele osád v dobe kovov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7. Prečo nebol bronz tak ľahko dostupný ako kameň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8. Čo bolo hlavnou úlohou megalitov v praveku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9. Aká zbraň bola symbolom moci v dobe bronzovej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B/ Stručne opíš  jedného dinosaura:</w:t>
      </w:r>
      <w:r>
        <w:rPr>
          <w:sz w:val="22"/>
          <w:lang w:val="sk-SK"/>
        </w:rPr>
        <w:t xml:space="preserve"> napr. jeho výzor (postavu, chvost, končatiny),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spôsob stravovania (bylinožravec, mäsožravec).</w:t>
        <w:tab/>
        <w:tab/>
        <w:tab/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Heading1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>C/ Z akého presvedčenia vychádzajú náboženské predstavy</w:t>
      </w:r>
      <w:r>
        <w:rPr>
          <w:sz w:val="22"/>
          <w:lang w:val="sk-SK"/>
        </w:rPr>
        <w:t xml:space="preserve"> o vzniku života a človeka?</w:t>
        <w:tab/>
        <w:tab/>
        <w:tab/>
      </w:r>
      <w:r>
        <w:rPr>
          <w:b/>
          <w:sz w:val="22"/>
        </w:rPr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D/ Napíš latinský názov vývojového stupňa človeka:  </w:t>
      </w:r>
      <w:r>
        <w:rPr>
          <w:sz w:val="22"/>
          <w:lang w:val="sk-SK"/>
        </w:rPr>
        <w:t>človek vzpriamený.</w:t>
        <w:tab/>
        <w:tab/>
        <w:tab/>
        <w:tab/>
        <w:tab/>
      </w:r>
      <w:r>
        <w:rPr>
          <w:b/>
          <w:sz w:val="22"/>
        </w:rPr>
        <w:t>1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E/ Porovnaj: </w:t>
        <w:tab/>
        <w:tab/>
        <w:tab/>
        <w:tab/>
        <w:tab/>
        <w:tab/>
        <w:tab/>
        <w:tab/>
        <w:tab/>
        <w:tab/>
        <w:tab/>
        <w:tab/>
        <w:tab/>
        <w:t>6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zhotovovanie odevu lovcov mamutov a prvých roľníkov.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obydlia lovcov mamutov a prvých roľníkov.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F/ Z  akých archeologických pamiatok sa najviac dozvedáme o spôsobe života a 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náboženských predstavách prvých roľníkov? </w:t>
        <w:tab/>
        <w:tab/>
        <w:tab/>
        <w:tab/>
        <w:tab/>
        <w:tab/>
        <w:tab/>
        <w:tab/>
        <w:t>4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G/ Opíš jedno hradisko doby bronzovej alebo doby železnej.</w:t>
        <w:tab/>
        <w:tab/>
        <w:tab/>
        <w:tab/>
        <w:tab/>
        <w:tab/>
        <w:tab/>
        <w:t>4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H/ Praveké náleziská na Slovensku: </w:t>
        <w:tab/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Na ktorom mieste na Slovensku bolo nájdené pohrebisko prvých roľníkov i hradisko doby bronzovej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Ako sa nazýva miesto v Smoleniciach, kde sa našlo jedno z najväčších hradísk doby železnej?</w:t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  <w:t>Hodnotenie: 100</w:t>
      </w:r>
      <w:r>
        <w:rPr>
          <w:sz w:val="22"/>
          <w:lang w:val="en-US"/>
        </w:rPr>
        <w:t>% - 90% (1)</w:t>
        <w:tab/>
        <w:tab/>
        <w:t>89% - 75% (2)</w:t>
        <w:tab/>
        <w:tab/>
        <w:t>74% - 50% (3)</w:t>
        <w:tab/>
        <w:tab/>
        <w:t>49% - 30% (4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0460" cy="3601085"/>
            <wp:effectExtent l="0" t="0" r="0" b="0"/>
            <wp:wrapTopAndBottom/>
            <wp:docPr id="4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DEJINY PRAVEKU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štvrťročná písomná práca pre šiesty ročník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Skupina A</w:t>
        <w:tab/>
        <w:tab/>
        <w:tab/>
        <w:tab/>
        <w:tab/>
        <w:tab/>
        <w:tab/>
        <w:tab/>
        <w:tab/>
        <w:tab/>
        <w:tab/>
        <w:tab/>
        <w:t>Spolu: 30 bodov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A/ Stručne odpovedz:</w:t>
        <w:tab/>
        <w:tab/>
        <w:tab/>
        <w:tab/>
        <w:tab/>
        <w:tab/>
        <w:tab/>
        <w:tab/>
        <w:tab/>
        <w:tab/>
        <w:tab/>
        <w:tab/>
        <w:t>9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Ktoré geologické obdobie vývoja Zeme nazývame aj "obdobím dinosaurov"? </w:t>
      </w:r>
      <w:r>
        <w:rPr>
          <w:i/>
          <w:sz w:val="22"/>
          <w:lang w:val="sk-SK"/>
        </w:rPr>
        <w:t>- druhohory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V ktorom geologickom období vývoja Zeme žijeme dnes? </w:t>
      </w:r>
      <w:r>
        <w:rPr>
          <w:i/>
          <w:sz w:val="22"/>
          <w:lang w:val="sk-SK"/>
        </w:rPr>
        <w:t>- štvrtohorách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3. Súčasníkom ktorého ľudského predka bol neandertálec? </w:t>
      </w:r>
      <w:r>
        <w:rPr>
          <w:i/>
          <w:sz w:val="22"/>
          <w:lang w:val="sk-SK"/>
        </w:rPr>
        <w:t>- homo sapiens, človeka rozmuného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4. Čo bolo hlavným zdrojom obživy ľudí dnešného typu koncom staršej doby kamennej - v dobe ľadovej</w:t>
      </w:r>
      <w:r>
        <w:rPr>
          <w:i/>
          <w:sz w:val="22"/>
          <w:lang w:val="sk-SK"/>
        </w:rPr>
        <w:t>? - lov a zber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5. Ako sa nazýva prvý kamenný nástroj človeka? </w:t>
      </w:r>
      <w:r>
        <w:rPr>
          <w:i/>
          <w:sz w:val="22"/>
          <w:lang w:val="sk-SK"/>
        </w:rPr>
        <w:t>- pästný klin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6. Prečo boli mohyly zväčša vykradnuté? </w:t>
      </w:r>
      <w:r>
        <w:rPr>
          <w:i/>
          <w:sz w:val="22"/>
          <w:lang w:val="sk-SK"/>
        </w:rPr>
        <w:t>- pre cenné predmety (zbrane, šperky, keramika), ktoré dávali mŕtvym do hrobu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7. Z ktorých dvoch kovov vyrábali pravekí ľudia bronz? </w:t>
      </w:r>
      <w:r>
        <w:rPr>
          <w:i/>
          <w:sz w:val="22"/>
          <w:lang w:val="sk-SK"/>
        </w:rPr>
        <w:t>- meď a cín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8. Ako sa získavalo v praveku železo? </w:t>
      </w:r>
      <w:r>
        <w:rPr>
          <w:i/>
          <w:sz w:val="22"/>
          <w:lang w:val="sk-SK"/>
        </w:rPr>
        <w:t>- tavením železnej rudy v peciach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9. Čo bolo symbolom bohatstva v dobe bronzovej?</w:t>
      </w:r>
      <w:r>
        <w:rPr>
          <w:i/>
          <w:sz w:val="22"/>
          <w:lang w:val="sk-SK"/>
        </w:rPr>
        <w:t xml:space="preserve"> - býk, stádo dobytk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B/ Stručne opíš  jedného dinosaura:</w:t>
      </w:r>
      <w:r>
        <w:rPr>
          <w:sz w:val="22"/>
          <w:lang w:val="sk-SK"/>
        </w:rPr>
        <w:t xml:space="preserve"> napr. jeho výzor (postavu, chvost, končatiny),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spôsob stravovania (bylinožravec, mäsožravec).</w:t>
        <w:tab/>
        <w:tab/>
        <w:tab/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bylinožravé - väčšie, žili v čriedach, pohybovali sa väčšinou na štyroch nohách, chvost ako rovnováha a ochran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äsožravé - nižšie, často samotári, vedeli stáť i na dvoch</w:t>
      </w:r>
    </w:p>
    <w:p>
      <w:pPr>
        <w:pStyle w:val="Normal"/>
        <w:rPr>
          <w:rStyle w:val="Standardnpsmoodstavce"/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sz w:val="22"/>
        </w:rPr>
      </w:pPr>
      <w:r>
        <w:rPr>
          <w:b/>
          <w:sz w:val="22"/>
        </w:rPr>
        <w:t>C/ Vysvetli Darwinovu evolučnú teóriu</w:t>
      </w:r>
      <w:r>
        <w:rPr>
          <w:sz w:val="22"/>
        </w:rPr>
        <w:t xml:space="preserve"> o vzniku života a človeka.</w:t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vedecká teória o postupnom vývoji rastlinných a živočíšnych druhov od jednoduchších k zložitejším, pričom tie, ktoré sa neprispôsobia prostrediu, či slabšie druhy vyhynú (napr. dinosaurus, neandertálec)</w:t>
      </w:r>
    </w:p>
    <w:p>
      <w:pPr>
        <w:pStyle w:val="Normal"/>
        <w:rPr>
          <w:b/>
          <w:b/>
          <w:i/>
          <w:i/>
          <w:sz w:val="22"/>
          <w:lang w:val="sk-SK"/>
        </w:rPr>
      </w:pPr>
      <w:r>
        <w:rPr>
          <w:b/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 xml:space="preserve">D/ Napíš latinský názov vývojového stupňa človeka:  </w:t>
      </w:r>
      <w:r>
        <w:rPr>
          <w:sz w:val="22"/>
          <w:lang w:val="sk-SK"/>
        </w:rPr>
        <w:t>človek rozumný.</w:t>
        <w:tab/>
      </w:r>
      <w:r>
        <w:rPr>
          <w:i/>
          <w:sz w:val="22"/>
          <w:lang w:val="sk-SK"/>
        </w:rPr>
        <w:t>homo sapiens</w:t>
      </w:r>
      <w:r>
        <w:rPr>
          <w:sz w:val="22"/>
          <w:lang w:val="sk-SK"/>
        </w:rPr>
        <w:tab/>
        <w:tab/>
        <w:tab/>
      </w:r>
      <w:r>
        <w:rPr>
          <w:b/>
          <w:sz w:val="22"/>
        </w:rPr>
        <w:t>1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E/ Porovnaj: </w:t>
        <w:tab/>
        <w:tab/>
        <w:tab/>
        <w:tab/>
        <w:tab/>
        <w:tab/>
        <w:tab/>
        <w:tab/>
        <w:tab/>
        <w:tab/>
        <w:tab/>
        <w:tab/>
        <w:tab/>
        <w:t>6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zhotovovanie odevu lovcov mamutov a prvých roľníkov.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z kožušín zvierat, zošívané kostennými ihlami - látka  tkaná na tkáčskom stave (ovčia vlna, ľan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obydlia lovcov mamutov a prvých roľníkov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jaskyne alebo stany z kostí a kože mamutov - domčeky z dreva, kameňa a hliny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F/ Ako vyzeral pohreb pravekého náčelníka mohylového ľudu?</w:t>
        <w:tab/>
        <w:tab/>
        <w:tab/>
        <w:tab/>
        <w:tab/>
        <w:tab/>
        <w:t>4 b</w:t>
      </w:r>
    </w:p>
    <w:p>
      <w:pPr>
        <w:pStyle w:val="Normal"/>
        <w:rPr/>
      </w:pPr>
      <w:r>
        <w:rPr>
          <w:i/>
          <w:sz w:val="22"/>
          <w:lang w:val="sk-SK"/>
        </w:rPr>
        <w:t xml:space="preserve">- Náčelníka spálili na hranici z dreva. Zapaľovali ho nad ránom, ešte za tmy. Mŕtvy na hranici ležal alebo sedel oblečený do nádherných šiat, ozdobený šperkami. Spolu s ním zabili a spálili aj iných - manželku, strážcov. Vykopali hrobovú komoru a v nej hrobovú jamu (8 m pod zemou). Uložili do neho mŕtveho spolu s výzbrojou a inými hodnotnými vecami. Nad hrob navŕšili vrstvy hliny, spevňovaných kamenným vencom. Často obetovali ešte na mohyle ďalších ľudí.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G/ Opíš jedno hradisko doby bronzovej alebo doby železnej. </w:t>
        <w:tab/>
        <w:tab/>
        <w:tab/>
        <w:tab/>
        <w:tab/>
        <w:tab/>
        <w:t>4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hradisko - opevnená osada na kopci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napr. Myšia hôrka, Molpír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Mesto malo  ulice a námestie vydláždené kameňom s akropolou (najvyššie postavenou štvrťou pre najbohatších). Chránila ho mohutná hradba - dvojitý kamenný múr vysoký šesť metrov v strede s vyplneným štrkom. A na múre bola ešte drevená palisáda zo zašpicatených brvien. Pred hradbou bola hlboká priekopa a vstupnú bránu strážili kamenné veže.</w:t>
      </w:r>
    </w:p>
    <w:p>
      <w:pPr>
        <w:pStyle w:val="Normal"/>
        <w:rPr>
          <w:b/>
          <w:b/>
          <w:i/>
          <w:i/>
          <w:sz w:val="22"/>
          <w:lang w:val="sk-SK"/>
        </w:rPr>
      </w:pPr>
      <w:r>
        <w:rPr>
          <w:b/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H/ Praveké náleziská na Slovensku:</w:t>
        <w:tab/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Ako sa nazýva miesto neďaleko Spišského Štvrtka, kde bola nájdená osada doby bronzovej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    </w:t>
      </w:r>
      <w:r>
        <w:rPr>
          <w:sz w:val="22"/>
          <w:lang w:val="sk-SK"/>
        </w:rPr>
        <w:t xml:space="preserve">s najstarším kamenným múrom na Slovensku? </w:t>
      </w:r>
      <w:r>
        <w:rPr>
          <w:i/>
          <w:sz w:val="22"/>
          <w:lang w:val="sk-SK"/>
        </w:rPr>
        <w:t>-  Myšia hôrk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Kde sa nachádza najznámejšie nálezisko neandertálca na Slovensku? </w:t>
      </w:r>
      <w:r>
        <w:rPr>
          <w:i/>
          <w:sz w:val="22"/>
          <w:lang w:val="sk-SK"/>
        </w:rPr>
        <w:t>- Gánovc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/>
      </w:pPr>
      <w:r>
        <w:rPr>
          <w:sz w:val="22"/>
          <w:lang w:val="sk-SK"/>
        </w:rPr>
        <w:t>Hodnotenie: 100</w:t>
      </w:r>
      <w:r>
        <w:rPr>
          <w:sz w:val="22"/>
          <w:lang w:val="en-US"/>
        </w:rPr>
        <w:t>% - 90% (1)</w:t>
        <w:tab/>
        <w:tab/>
        <w:t>89% - 75% (2)</w:t>
        <w:tab/>
        <w:tab/>
        <w:t>74% - 50% (3)</w:t>
        <w:tab/>
        <w:tab/>
        <w:t>49% - 30% (4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DEJINY PRAVEKU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štvrťročná písomná práca pre šiesty ročník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Skupina B </w:t>
        <w:tab/>
        <w:tab/>
        <w:tab/>
        <w:tab/>
        <w:tab/>
        <w:tab/>
        <w:tab/>
        <w:tab/>
        <w:tab/>
        <w:tab/>
        <w:tab/>
        <w:tab/>
        <w:t>Spolu: 30 bodov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A/ Stručne odpovedz:</w:t>
        <w:tab/>
        <w:tab/>
        <w:tab/>
        <w:tab/>
        <w:tab/>
        <w:tab/>
        <w:tab/>
        <w:tab/>
        <w:tab/>
        <w:tab/>
        <w:tab/>
        <w:tab/>
        <w:t>9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K akému živočíšnemu druhu zaraďujeme dinosaurov? </w:t>
      </w:r>
      <w:r>
        <w:rPr>
          <w:i/>
          <w:sz w:val="22"/>
          <w:lang w:val="sk-SK"/>
        </w:rPr>
        <w:t>- plazy, jaštery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Ako sa nazýva prvé a najdlhšie obdobie praveku? </w:t>
      </w:r>
      <w:r>
        <w:rPr>
          <w:i/>
          <w:sz w:val="22"/>
          <w:lang w:val="sk-SK"/>
        </w:rPr>
        <w:t>- doba kamenná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3. Ktoré zvieratá najviac uctieval neandertálec? </w:t>
      </w:r>
      <w:r>
        <w:rPr>
          <w:i/>
          <w:sz w:val="22"/>
          <w:lang w:val="sk-SK"/>
        </w:rPr>
        <w:t>- medved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4. Čo bolo hlavným zdrojom obživy mohylového ľudu v dobe bronzovej? </w:t>
      </w:r>
      <w:r>
        <w:rPr>
          <w:i/>
          <w:sz w:val="22"/>
          <w:lang w:val="sk-SK"/>
        </w:rPr>
        <w:t>- pastierstvo, roľníctvo</w:t>
      </w:r>
    </w:p>
    <w:p>
      <w:pPr>
        <w:pStyle w:val="Normal"/>
        <w:rPr/>
      </w:pPr>
      <w:r>
        <w:rPr>
          <w:sz w:val="22"/>
          <w:lang w:val="sk-SK"/>
        </w:rPr>
        <w:t xml:space="preserve">5. Ako sa nazýva praveká stavba často kruhového tvaru postavená z veľkých stojacich, kameňov? </w:t>
      </w:r>
      <w:r>
        <w:rPr>
          <w:i/>
          <w:sz w:val="22"/>
          <w:lang w:val="sk-SK"/>
        </w:rPr>
        <w:t>- megalit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6. Čo sú popolnicové polia? </w:t>
      </w:r>
      <w:r>
        <w:rPr>
          <w:i/>
          <w:sz w:val="22"/>
          <w:lang w:val="sk-SK"/>
        </w:rPr>
        <w:t xml:space="preserve">- pohrebiská so stovkami hrobov - keramických popolníc so spálenými telami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7. Ktoré remeslo nevyhnutne súvisí s výrobou bronzu? </w:t>
      </w:r>
      <w:r>
        <w:rPr>
          <w:i/>
          <w:sz w:val="22"/>
          <w:lang w:val="sk-SK"/>
        </w:rPr>
        <w:t>- zlievačstvo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8. Prečo sú železné nástroje lepšie ako bronzové? </w:t>
      </w:r>
      <w:r>
        <w:rPr>
          <w:i/>
          <w:sz w:val="22"/>
          <w:lang w:val="sk-SK"/>
        </w:rPr>
        <w:t>- sú pevnejšie, ohybnejšie, ostrejš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9. Ktoré kovy objavili pravekí ľudia ako prvé? </w:t>
      </w:r>
      <w:r>
        <w:rPr>
          <w:i/>
          <w:sz w:val="22"/>
          <w:lang w:val="sk-SK"/>
        </w:rPr>
        <w:t>- meď, zlato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B/ Stručne opíš  jedného dinosaura:</w:t>
      </w:r>
      <w:r>
        <w:rPr>
          <w:sz w:val="22"/>
          <w:lang w:val="sk-SK"/>
        </w:rPr>
        <w:t xml:space="preserve"> napr. jeho výzor (postavu, chvost, končatiny),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spôsob stravovania (bylinožravec, mäsožravec).</w:t>
      </w:r>
      <w:r>
        <w:rPr>
          <w:b/>
          <w:sz w:val="22"/>
        </w:rPr>
        <w:t xml:space="preserve"> </w:t>
        <w:tab/>
        <w:tab/>
        <w:tab/>
        <w:tab/>
        <w:tab/>
        <w:tab/>
        <w:tab/>
        <w:tab/>
        <w:t>2 b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bylinožravé - väčšie, žili v čriedach, pohybovali sa väčšinou na štyroch nohách, chvost ako rovnováha a ochrana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mäsožravé - nižšie, často samotári, vedeli stáť i na dvoch</w:t>
      </w:r>
    </w:p>
    <w:p>
      <w:pPr>
        <w:pStyle w:val="Normal"/>
        <w:rPr>
          <w:rStyle w:val="Standardnpsmoodstavce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>C/ Z akého presvedčenia vychádzajú náboženské predstavy</w:t>
      </w:r>
      <w:r>
        <w:rPr>
          <w:sz w:val="22"/>
          <w:lang w:val="sk-SK"/>
        </w:rPr>
        <w:t xml:space="preserve"> o vzniku života a človeka?</w:t>
        <w:tab/>
        <w:tab/>
        <w:tab/>
      </w:r>
      <w:r>
        <w:rPr>
          <w:b/>
          <w:sz w:val="22"/>
        </w:rPr>
        <w:t>2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ab/>
        <w:t xml:space="preserve"> z predstáv o stvorení sveta, prírodných javov, človeka bohom / bohmi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D/ Napíš latinský názov vývojového stupňa človeka:  </w:t>
      </w:r>
      <w:r>
        <w:rPr>
          <w:sz w:val="22"/>
          <w:lang w:val="sk-SK"/>
        </w:rPr>
        <w:t>človek zručný.</w:t>
        <w:tab/>
        <w:tab/>
      </w:r>
      <w:r>
        <w:rPr>
          <w:i/>
          <w:sz w:val="22"/>
          <w:lang w:val="sk-SK"/>
        </w:rPr>
        <w:t>homo habilis</w:t>
      </w:r>
      <w:r>
        <w:rPr>
          <w:sz w:val="22"/>
          <w:lang w:val="sk-SK"/>
        </w:rPr>
        <w:tab/>
        <w:tab/>
        <w:tab/>
      </w:r>
      <w:r>
        <w:rPr>
          <w:b/>
          <w:sz w:val="22"/>
        </w:rPr>
        <w:t>1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E/ Porovnaj: </w:t>
        <w:tab/>
        <w:tab/>
        <w:tab/>
        <w:tab/>
        <w:tab/>
        <w:tab/>
        <w:tab/>
        <w:tab/>
        <w:tab/>
        <w:tab/>
        <w:tab/>
        <w:tab/>
        <w:tab/>
        <w:t>6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spôsob života lovcov mamutov a prvých roľníkov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kočovný (lov, zber) - usadlý (roľníctvo, chov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predmety lovcov mamutov a prvých roľníkov. Z akého materiálu boli vyrobené?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oštepy, luky, prútený košík - pluh, kosák, drvidlo, keramika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kameň, drevo, kosti, hlina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F/ Aké zvláštne náboženské obrady vykonávali pravekí ľudia koncom doby bronzovej </w:t>
      </w:r>
    </w:p>
    <w:p>
      <w:pPr>
        <w:pStyle w:val="Normal"/>
        <w:rPr/>
      </w:pPr>
      <w:r>
        <w:rPr>
          <w:b/>
          <w:sz w:val="22"/>
          <w:lang w:val="sk-SK"/>
        </w:rPr>
        <w:t>v horských jaskyniach?</w:t>
      </w:r>
      <w:r>
        <w:rPr>
          <w:sz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lang w:val="sk-SK"/>
        </w:rPr>
        <w:t>4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Jaskyne slúžili ako chrámy. Pravekí ľudia predkladali bohom a démonom hlinené figúrky, nádoby s jedlom, šperky, zbrane.., ale obetovali aj zvieratá či ľudí. Ich mäso jedli. Ľudožrúctvo bolo na konci doby bronzovej veľmi rozšírené.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G/ Opíš jedno hradisko doby bronzovej alebo doby železnej. </w:t>
        <w:tab/>
        <w:tab/>
        <w:tab/>
        <w:tab/>
        <w:tab/>
        <w:tab/>
        <w:t>4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hradisko - opevnená osada na kopci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napr. Myšia hôrka, Molpír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Mesto malo  ulice a námestie vydláždené kameňom s akropolou (najvyššie postavenou štvrťou pre najbohatších). Chránila ho mohutná hradba - dvojitý kamenný múr vysoký šesť metrov v strede s vyplneným štrkom. A na múre bola ešte drevená palisáda zo zašpicatených brvien. Pred hradbou bola hlboká priekopa a vstupnú bránu strážili kamenné veže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H/ Praveké náleziská na Slovensku: </w:t>
        <w:tab/>
        <w:tab/>
        <w:tab/>
        <w:tab/>
        <w:tab/>
        <w:tab/>
        <w:tab/>
        <w:tab/>
        <w:tab/>
        <w:tab/>
        <w:t>2 b</w:t>
      </w:r>
    </w:p>
    <w:p>
      <w:pPr>
        <w:pStyle w:val="Normal"/>
        <w:rPr/>
      </w:pPr>
      <w:r>
        <w:rPr>
          <w:sz w:val="22"/>
          <w:lang w:val="sk-SK"/>
        </w:rPr>
        <w:t xml:space="preserve">1. Ako sa nazýva miesto v Smoleniciach, kde sa našlo jedno z najväčších hradísk doby železnej? - </w:t>
      </w:r>
      <w:r>
        <w:rPr>
          <w:i/>
          <w:sz w:val="22"/>
          <w:lang w:val="sk-SK"/>
        </w:rPr>
        <w:t>kopec Molpír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Kde sa nachádza najznámejšie nálezisko lovcov mamutov na Slovensku? </w:t>
      </w:r>
      <w:r>
        <w:rPr>
          <w:i/>
          <w:sz w:val="22"/>
          <w:lang w:val="sk-SK"/>
        </w:rPr>
        <w:t>- Moravany</w:t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  <w:t>Hodnotenie: 100</w:t>
      </w:r>
      <w:r>
        <w:rPr>
          <w:sz w:val="22"/>
          <w:lang w:val="en-US"/>
        </w:rPr>
        <w:t>% - 90% (1)</w:t>
        <w:tab/>
        <w:tab/>
        <w:t>89% - 75% (2)</w:t>
        <w:tab/>
        <w:tab/>
        <w:t>74% - 50% (3)</w:t>
        <w:tab/>
        <w:tab/>
        <w:t>49% - 30% (4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DEJINY PRAVEKU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štvrťročná písomná práca pre šiesty ročník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 xml:space="preserve">Skupina C </w:t>
        <w:tab/>
        <w:tab/>
        <w:tab/>
        <w:tab/>
        <w:tab/>
        <w:tab/>
        <w:tab/>
        <w:tab/>
        <w:tab/>
        <w:tab/>
        <w:tab/>
        <w:tab/>
        <w:t>Spolu: 30 bod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A/ Stručne odpovedz:</w:t>
        <w:tab/>
        <w:tab/>
        <w:tab/>
        <w:tab/>
        <w:tab/>
        <w:tab/>
        <w:tab/>
        <w:tab/>
        <w:tab/>
        <w:tab/>
        <w:tab/>
        <w:tab/>
        <w:t>9 b</w:t>
      </w:r>
    </w:p>
    <w:p>
      <w:pPr>
        <w:pStyle w:val="Normal"/>
        <w:rPr/>
      </w:pPr>
      <w:r>
        <w:rPr>
          <w:sz w:val="22"/>
          <w:lang w:val="sk-SK"/>
        </w:rPr>
        <w:t xml:space="preserve">1. Čo znamená v preklade slovo "dinosaurus"? </w:t>
      </w:r>
      <w:r>
        <w:rPr>
          <w:i/>
          <w:sz w:val="22"/>
          <w:lang w:val="sk-SK"/>
        </w:rPr>
        <w:t>- hrozný jašter</w:t>
      </w:r>
    </w:p>
    <w:p>
      <w:pPr>
        <w:pStyle w:val="Normal"/>
        <w:rPr/>
      </w:pPr>
      <w:r>
        <w:rPr>
          <w:sz w:val="22"/>
          <w:lang w:val="sk-SK"/>
        </w:rPr>
        <w:t xml:space="preserve">2. Kto rozdelil pravek do troch vývojových období? </w:t>
      </w:r>
      <w:r>
        <w:rPr>
          <w:i/>
          <w:sz w:val="22"/>
          <w:lang w:val="sk-SK"/>
        </w:rPr>
        <w:t>- Thomsen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3. V ktorom štáte našli prvé pozostatky neandertálca? </w:t>
      </w:r>
      <w:r>
        <w:rPr>
          <w:i/>
          <w:sz w:val="22"/>
          <w:lang w:val="sk-SK"/>
        </w:rPr>
        <w:t>- v Nemecku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4. Čo bolo hlavným zdrojom obživy ľudí dnešného typu v mladšej dobe kamennej - v dobe poľadovej? </w:t>
      </w:r>
      <w:r>
        <w:rPr>
          <w:i/>
          <w:sz w:val="22"/>
          <w:lang w:val="sk-SK"/>
        </w:rPr>
        <w:t>- roľníctvo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5. Ako sa nazývajú kúsky medi a zlata okrúhleho tvaru? </w:t>
      </w:r>
      <w:r>
        <w:rPr>
          <w:i/>
          <w:sz w:val="22"/>
          <w:lang w:val="sk-SK"/>
        </w:rPr>
        <w:t>- okrúhliaky</w:t>
      </w:r>
    </w:p>
    <w:p>
      <w:pPr>
        <w:pStyle w:val="Normal"/>
        <w:rPr/>
      </w:pPr>
      <w:r>
        <w:rPr>
          <w:sz w:val="22"/>
          <w:lang w:val="sk-SK"/>
        </w:rPr>
        <w:t xml:space="preserve">6. Ktorý vynález uľahčil rozvoj obchodu medzi osadami? </w:t>
      </w:r>
      <w:r>
        <w:rPr>
          <w:i/>
          <w:sz w:val="22"/>
          <w:lang w:val="sk-SK"/>
        </w:rPr>
        <w:t>- voz ťahaný koňmi</w:t>
      </w:r>
    </w:p>
    <w:p>
      <w:pPr>
        <w:pStyle w:val="Normal"/>
        <w:rPr/>
      </w:pPr>
      <w:r>
        <w:rPr>
          <w:sz w:val="22"/>
          <w:lang w:val="sk-SK"/>
        </w:rPr>
        <w:t xml:space="preserve">7. Ako sa nazýva skupina ľudí, ktorá vyhľadáva a doluje kovy? </w:t>
      </w:r>
      <w:r>
        <w:rPr>
          <w:i/>
          <w:sz w:val="22"/>
          <w:lang w:val="sk-SK"/>
        </w:rPr>
        <w:t>- baníci</w:t>
      </w:r>
    </w:p>
    <w:p>
      <w:pPr>
        <w:pStyle w:val="Normal"/>
        <w:rPr/>
      </w:pPr>
      <w:r>
        <w:rPr>
          <w:sz w:val="22"/>
          <w:lang w:val="sk-SK"/>
        </w:rPr>
        <w:t xml:space="preserve">8. Aké dve remeslá poznali prví roľníci doby kamennej?  </w:t>
      </w:r>
      <w:r>
        <w:rPr>
          <w:i/>
          <w:sz w:val="22"/>
          <w:lang w:val="sk-SK"/>
        </w:rPr>
        <w:t>- tkáčstvo, hrnčiarstvo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9. Aký predmet bol symbolom moci začiatkom doby kovov? </w:t>
      </w:r>
      <w:r>
        <w:rPr>
          <w:i/>
          <w:sz w:val="22"/>
          <w:lang w:val="sk-SK"/>
        </w:rPr>
        <w:t>- sekeromlaty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B/ Stručne opíš  jedného dinosaura:</w:t>
      </w:r>
      <w:r>
        <w:rPr>
          <w:sz w:val="22"/>
          <w:lang w:val="sk-SK"/>
        </w:rPr>
        <w:t xml:space="preserve"> napr. jeho výzor (postavu, chvost, končatiny),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spôsob stravovania (bylinožravec, mäsožravec).</w:t>
        <w:tab/>
        <w:tab/>
        <w:tab/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bylinožravé - väčšie, žili v čriedach, pohybovali sa väčšinou na štyroch nohách, chvost ako rovnováha a ochrana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mäsožravé - nižšie, často samotári, vedeli stáť i na dvoch</w:t>
      </w:r>
    </w:p>
    <w:p>
      <w:pPr>
        <w:pStyle w:val="Normal"/>
        <w:rPr>
          <w:rStyle w:val="Standardnpsmoodstavce"/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sz w:val="22"/>
        </w:rPr>
      </w:pPr>
      <w:r>
        <w:rPr>
          <w:b/>
          <w:sz w:val="22"/>
        </w:rPr>
        <w:t>C/ Vysvetli Darwinovu evolučnú teóriu</w:t>
      </w:r>
      <w:r>
        <w:rPr>
          <w:sz w:val="22"/>
        </w:rPr>
        <w:t xml:space="preserve"> o vzniku života a človeka.</w:t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Normal"/>
        <w:rPr>
          <w:sz w:val="22"/>
          <w:lang w:val="sk-SK"/>
        </w:rPr>
      </w:pPr>
      <w:r>
        <w:rPr>
          <w:i/>
          <w:sz w:val="22"/>
          <w:lang w:val="sk-SK"/>
        </w:rPr>
        <w:t>vedecká teória o postupnom vývoji rastlinných a živočíšnych druhov od jednoduchších k zložitejším, pričom tie, ktoré sa neprispôsobia prostrediu, či slabšie druhy vyhynú (napr. dinosaurus, neandertálec)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 xml:space="preserve">D/ Napíš latinský názov vývojového stupňa človeka:  </w:t>
      </w:r>
      <w:r>
        <w:rPr>
          <w:sz w:val="22"/>
          <w:lang w:val="sk-SK"/>
        </w:rPr>
        <w:t>človek dnešného typu.</w:t>
        <w:tab/>
        <w:tab/>
      </w:r>
      <w:r>
        <w:rPr>
          <w:i/>
          <w:sz w:val="22"/>
          <w:lang w:val="sk-SK"/>
        </w:rPr>
        <w:t>homo sapiens sapiens</w:t>
      </w:r>
      <w:r>
        <w:rPr>
          <w:sz w:val="22"/>
          <w:lang w:val="sk-SK"/>
        </w:rPr>
        <w:tab/>
      </w:r>
      <w:r>
        <w:rPr>
          <w:b/>
          <w:sz w:val="22"/>
          <w:lang w:val="sk-SK"/>
        </w:rPr>
        <w:t>1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E/ Porovnaj:</w:t>
        <w:tab/>
        <w:tab/>
        <w:tab/>
        <w:tab/>
        <w:tab/>
        <w:tab/>
        <w:tab/>
        <w:tab/>
        <w:tab/>
        <w:tab/>
        <w:tab/>
        <w:tab/>
        <w:tab/>
        <w:t>6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. spôsob života lovcov mamutov a prvých roľníkov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kočovný (lov, zber) - usadlý (roľníctvo, chov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predmety lovcov mamutov a prvých roľníkov. Z akého materiálu boli vyrobené?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oštepy, luky, prútené košíky - pluh, kosák, drvidlo, keramika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kameň, drevo, kosti, hlina</w:t>
      </w:r>
    </w:p>
    <w:p>
      <w:pPr>
        <w:pStyle w:val="Normal"/>
        <w:rPr>
          <w:b w:val="false"/>
          <w:b w:val="false"/>
          <w:i/>
          <w:i/>
          <w:sz w:val="22"/>
          <w:lang w:val="sk-SK"/>
        </w:rPr>
      </w:pPr>
      <w:r>
        <w:rPr>
          <w:b w:val="false"/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F/ Z  akých archeologických pamiatok sa najviac dozvedáme o spôsobe života a 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náboženských predstavách lovcov mamutov? </w:t>
        <w:tab/>
        <w:tab/>
        <w:tab/>
        <w:tab/>
        <w:tab/>
        <w:tab/>
        <w:tab/>
        <w:tab/>
        <w:t>4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z malieb na stenách jaskýň - maľovali hlavne zvieratá, ktoré lovili (bizóny, mamuty) a zo sošiek vyrobených  z mamutích klov, vypálenej hliny, kameňa - sošiek žien (venuše) a šamanov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G/ Opíš jedno hradisko doby bronzovej alebo doby železnej.</w:t>
        <w:tab/>
        <w:tab/>
        <w:tab/>
        <w:tab/>
        <w:tab/>
        <w:tab/>
        <w:tab/>
        <w:t>4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hradisko - opevnená osada na kopci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napr. Myšia hôrka, Molpír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Mesto malo  ulice a námestie vydláždené kameňom s akropolou (najvyššie postavenou štvrťou pre najbohatších). Chránila ho mohutná hradba - dvojitý kamenný múr vysoký šesť metrov v strede s vyplneným štrkom. A na múre bola ešte drevená palisáda zo zašpicatených brvien. Pred hradbou bola hlboká priekopa a vstupnú bránu strážili kamenné veže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H/ Praveké náleziská na Slovensku: </w:t>
        <w:tab/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V ktorej jaskyni boli nájdené podzemné príbytky prvých roľníkov na Slovensku? </w:t>
      </w:r>
      <w:r>
        <w:rPr>
          <w:i/>
          <w:sz w:val="22"/>
          <w:lang w:val="sk-SK"/>
        </w:rPr>
        <w:t>- Domic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Z ktorého obdobia praveku pochádzajú hradiská v Plaveckom Podhradí a na Sitne? </w:t>
      </w:r>
    </w:p>
    <w:p>
      <w:pPr>
        <w:pStyle w:val="Normal"/>
        <w:ind w:left="4248" w:firstLine="708"/>
        <w:rPr>
          <w:sz w:val="22"/>
          <w:lang w:val="sk-SK"/>
        </w:rPr>
      </w:pPr>
      <w:r>
        <w:rPr>
          <w:i/>
          <w:sz w:val="22"/>
          <w:lang w:val="sk-SK"/>
        </w:rPr>
        <w:t>- doba bronzová (ľud popolnicových polí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  <w:t>Hodnotenie: 100</w:t>
      </w:r>
      <w:r>
        <w:rPr>
          <w:sz w:val="22"/>
          <w:lang w:val="en-US"/>
        </w:rPr>
        <w:t>% - 90% (1)</w:t>
        <w:tab/>
        <w:tab/>
        <w:t>89% - 75% (2)</w:t>
        <w:tab/>
        <w:tab/>
        <w:t>74% - 50% (3)</w:t>
        <w:tab/>
        <w:tab/>
        <w:t>49% - 30% (4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DEJINY PRAVEKU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štvrťročná písomná práca pre šiesty ročník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Skupina D </w:t>
        <w:tab/>
        <w:tab/>
        <w:tab/>
        <w:tab/>
        <w:tab/>
        <w:tab/>
        <w:tab/>
        <w:tab/>
        <w:tab/>
        <w:tab/>
        <w:tab/>
        <w:tab/>
        <w:t>Spolu: 30 bodov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A/ Stručne odpovedz:</w:t>
        <w:tab/>
        <w:tab/>
        <w:tab/>
        <w:tab/>
        <w:tab/>
        <w:tab/>
        <w:tab/>
        <w:tab/>
        <w:tab/>
        <w:tab/>
        <w:tab/>
        <w:tab/>
        <w:t>9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V ktorom geologickom období ovládli Zem cicavce? </w:t>
      </w:r>
      <w:r>
        <w:rPr>
          <w:i/>
          <w:sz w:val="22"/>
          <w:lang w:val="sk-SK"/>
        </w:rPr>
        <w:t>- treťohorách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Ako znie latinské pomenovanie prapredka ľudí - opočloveka, ktorý bol prechodným stupňom </w:t>
      </w:r>
    </w:p>
    <w:p>
      <w:pPr>
        <w:pStyle w:val="Normal"/>
        <w:rPr/>
      </w:pPr>
      <w:r>
        <w:rPr>
          <w:sz w:val="22"/>
          <w:lang w:val="sk-SK"/>
        </w:rPr>
        <w:t xml:space="preserve">medzi človekom a zvieraťom?  </w:t>
      </w:r>
      <w:r>
        <w:rPr>
          <w:i/>
          <w:sz w:val="22"/>
          <w:lang w:val="sk-SK"/>
        </w:rPr>
        <w:t>- ramapithecus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3. Čím sa živil neandertálec? </w:t>
      </w:r>
      <w:r>
        <w:rPr>
          <w:i/>
          <w:sz w:val="22"/>
          <w:lang w:val="sk-SK"/>
        </w:rPr>
        <w:t>- lovom zveri a zberom plodín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4. Čo bolo hlavným zdrojom obživy ľudu popolnicových polí v dobe bronzovej? </w:t>
      </w:r>
      <w:r>
        <w:rPr>
          <w:i/>
          <w:sz w:val="22"/>
          <w:lang w:val="sk-SK"/>
        </w:rPr>
        <w:t>- pastierstvo, roľníctvo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5. Ako sa nazýva ohrada z drevených kolov? </w:t>
      </w:r>
      <w:r>
        <w:rPr>
          <w:i/>
          <w:sz w:val="22"/>
          <w:lang w:val="sk-SK"/>
        </w:rPr>
        <w:t>- palisád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6. Kto stál na čele osád v dobe kovov? </w:t>
      </w:r>
      <w:r>
        <w:rPr>
          <w:i/>
          <w:sz w:val="22"/>
          <w:lang w:val="sk-SK"/>
        </w:rPr>
        <w:t>- kmeňoví / vojenskí náčelníci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7. Prečo nebol bronz tak ľahko dostupný ako kameň? </w:t>
      </w:r>
      <w:r>
        <w:rPr>
          <w:i/>
          <w:sz w:val="22"/>
          <w:lang w:val="sk-SK"/>
        </w:rPr>
        <w:t>-nedal sa nájsť na zemi, musel sa vyrobiť z medi a cínu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8. Čo bolo hlavnou úlohou megalitov v praveku? </w:t>
      </w:r>
      <w:r>
        <w:rPr>
          <w:i/>
          <w:sz w:val="22"/>
          <w:lang w:val="sk-SK"/>
        </w:rPr>
        <w:t>- určovali čas, slnečné hodiny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9. Aká zbraň bola symbolom moci v dobe bronzovej? </w:t>
      </w:r>
      <w:r>
        <w:rPr>
          <w:i/>
          <w:sz w:val="22"/>
          <w:lang w:val="sk-SK"/>
        </w:rPr>
        <w:t>- bronzový meč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B/ Stručne opíš  jedného dinosaura:</w:t>
      </w:r>
      <w:r>
        <w:rPr>
          <w:sz w:val="22"/>
          <w:lang w:val="sk-SK"/>
        </w:rPr>
        <w:t xml:space="preserve"> napr. jeho výzor (postavu, chvost, končatiny),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spôsob stravovania (bylinožravec, mäsožravec).</w:t>
        <w:tab/>
        <w:tab/>
        <w:tab/>
        <w:tab/>
        <w:tab/>
        <w:tab/>
        <w:tab/>
        <w:tab/>
        <w:tab/>
      </w:r>
      <w:r>
        <w:rPr>
          <w:b/>
          <w:sz w:val="22"/>
        </w:rPr>
        <w:t>2 b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bylinožravé - väčšie, žili v čriedach, pohybovali sa väčšinou na štyroch nohách, chvost ako rovnováha a ochrana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mäsožravé - nižšie, často samotári, vedeli stáť i na dvoch</w:t>
      </w:r>
    </w:p>
    <w:p>
      <w:pPr>
        <w:pStyle w:val="Normal"/>
        <w:rPr>
          <w:rStyle w:val="Standardnpsmoodstavce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>C/ Z akého presvedčenia vychádzajú náboženské predstavy</w:t>
      </w:r>
      <w:r>
        <w:rPr>
          <w:sz w:val="22"/>
          <w:lang w:val="sk-SK"/>
        </w:rPr>
        <w:t xml:space="preserve"> o vzniku života a človeka?</w:t>
        <w:tab/>
        <w:tab/>
        <w:tab/>
      </w:r>
      <w:r>
        <w:rPr>
          <w:b/>
          <w:sz w:val="22"/>
        </w:rPr>
        <w:t>2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ab/>
        <w:t xml:space="preserve"> z predstáv o stvorení sveta, prírodných javov, človeka bohom / bohmi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D/ Napíš latinský názov vývojového stupňa človeka:  </w:t>
      </w:r>
      <w:r>
        <w:rPr>
          <w:sz w:val="22"/>
          <w:lang w:val="sk-SK"/>
        </w:rPr>
        <w:t>človek vzpriamený.</w:t>
        <w:tab/>
      </w:r>
      <w:r>
        <w:rPr>
          <w:i/>
          <w:sz w:val="22"/>
          <w:lang w:val="sk-SK"/>
        </w:rPr>
        <w:t>homo erectus</w:t>
      </w:r>
      <w:r>
        <w:rPr>
          <w:sz w:val="22"/>
          <w:lang w:val="sk-SK"/>
        </w:rPr>
        <w:tab/>
        <w:tab/>
        <w:tab/>
      </w:r>
      <w:r>
        <w:rPr>
          <w:b/>
          <w:sz w:val="22"/>
        </w:rPr>
        <w:t>1 b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E/ Porovnaj: </w:t>
        <w:tab/>
        <w:tab/>
        <w:tab/>
        <w:tab/>
        <w:tab/>
        <w:tab/>
        <w:tab/>
        <w:tab/>
        <w:tab/>
        <w:tab/>
        <w:tab/>
        <w:tab/>
        <w:tab/>
        <w:t>6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zhotovovanie odevu lovcov mamutov a prvých roľníkov. </w:t>
      </w:r>
    </w:p>
    <w:p>
      <w:pPr>
        <w:pStyle w:val="Normal"/>
        <w:rPr>
          <w:sz w:val="22"/>
          <w:lang w:val="sk-SK"/>
        </w:rPr>
      </w:pPr>
      <w:r>
        <w:rPr>
          <w:i/>
          <w:sz w:val="22"/>
          <w:lang w:val="sk-SK"/>
        </w:rPr>
        <w:t>z kožušín zvierat, zošívané kostennými ihlami - látka tkaná na tkáčskom stave (ovčia vlna, ľan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2. obydlia lovcov mamutov a prvých roľníkov.</w:t>
      </w:r>
    </w:p>
    <w:p>
      <w:pPr>
        <w:pStyle w:val="Normal"/>
        <w:rPr>
          <w:sz w:val="22"/>
          <w:lang w:val="sk-SK"/>
        </w:rPr>
      </w:pPr>
      <w:r>
        <w:rPr>
          <w:i/>
          <w:sz w:val="22"/>
          <w:lang w:val="sk-SK"/>
        </w:rPr>
        <w:t>jaskyne alebo stany z kostí a kože mamutov - domčeky z dreva, kameňa a hliny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F/ Z  akých archeologických pamiatok sa najviac dozvedáme o spôsobe života a 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náboženských predstavách prvých roľníkov? </w:t>
        <w:tab/>
        <w:tab/>
        <w:tab/>
        <w:tab/>
        <w:tab/>
        <w:tab/>
        <w:tab/>
        <w:tab/>
        <w:t>4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z pohrebných zvykov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žiarový, kostrový spôsob pochovávania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podľa spôsobu uloženia mŕtvych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a predmetov, ktoré ukladali mŕtvym do hrobov - viera v záhrobný svet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G/ Opíš jedno hradisko doby bronzovej alebo doby železnej.</w:t>
        <w:tab/>
        <w:tab/>
        <w:tab/>
        <w:tab/>
        <w:tab/>
        <w:tab/>
        <w:tab/>
        <w:t>4 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hradisko - opevnená osada na kopci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napr. Myšia hôrka, Molpír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Mesto malo  ulice a námestie vydláždené kameňom s akropolou (najvyššie postavenou štvrťou pre najbohatších). Chránila ho mohutná hradba - dvojitý kamenný múr vysoký šesť metrov v strede s vyplneným štrkom. A na múre bola ešte drevená palisáda zo zašpicatených brvien. Pred hradbou bola hlboká priekopa a vstupnú bránu strážili kamenné veže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H/ Praveké náleziská na Slovensku: </w:t>
        <w:tab/>
        <w:tab/>
        <w:tab/>
        <w:tab/>
        <w:tab/>
        <w:tab/>
        <w:tab/>
        <w:tab/>
        <w:tab/>
        <w:tab/>
        <w:t>2 b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Na ktorom mieste na Slovensku bolo nájdené pohrebisko prvých roľníkov i hradisko doby bronzovej? </w:t>
      </w:r>
    </w:p>
    <w:p>
      <w:pPr>
        <w:pStyle w:val="Normal"/>
        <w:ind w:left="7080" w:firstLine="708"/>
        <w:rPr>
          <w:sz w:val="22"/>
          <w:lang w:val="sk-SK"/>
        </w:rPr>
      </w:pPr>
      <w:r>
        <w:rPr>
          <w:i/>
          <w:sz w:val="22"/>
          <w:lang w:val="sk-SK"/>
        </w:rPr>
        <w:t>- Nitriansky Hrádok</w:t>
      </w:r>
    </w:p>
    <w:p>
      <w:pPr>
        <w:pStyle w:val="Normal"/>
        <w:rPr/>
      </w:pPr>
      <w:r>
        <w:rPr>
          <w:sz w:val="22"/>
          <w:lang w:val="sk-SK"/>
        </w:rPr>
        <w:t xml:space="preserve">2. Ako sa nazýva miesto v Smoleniciach, kde sa našlo jedno z najväčších hradísk doby železnej? </w:t>
      </w:r>
      <w:r>
        <w:rPr>
          <w:i/>
          <w:sz w:val="22"/>
          <w:lang w:val="sk-SK"/>
        </w:rPr>
        <w:t>- kopec Molpír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  <w:t>Hodnotenie: 100</w:t>
      </w:r>
      <w:r>
        <w:rPr>
          <w:sz w:val="22"/>
          <w:lang w:val="en-US"/>
        </w:rPr>
        <w:t>% - 90% (1)</w:t>
        <w:tab/>
        <w:tab/>
        <w:t>89% - 75% (2)</w:t>
        <w:tab/>
        <w:tab/>
        <w:t>74% - 50% (3)</w:t>
        <w:tab/>
        <w:tab/>
        <w:t>49% - 30% (4)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18:00Z</dcterms:created>
  <dc:creator>Electra</dc:creator>
  <dc:description/>
  <dc:language>en-US</dc:language>
  <cp:lastModifiedBy>Electra</cp:lastModifiedBy>
  <dcterms:modified xsi:type="dcterms:W3CDTF">2002-11-21T20:39:00Z</dcterms:modified>
  <cp:revision>14</cp:revision>
  <dc:subject/>
  <dc:title>A/ Stručne odpovedz:</dc:title>
</cp:coreProperties>
</file>